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1555771276"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1258438916"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1389940929"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515903686"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